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12.2023                                                                                                        № 4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г. № 302, от 30.11.2022 г. № 354, от 12.12.2022 г. № 383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г. № 428, от 21.03.2023г. № 69, от 10.08.2023г. № 231, от 16.10.2023г. № 282, от 20.10.2023г. № 300, от 27.10.2023г. № 320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3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, от 16.10.2023г. №;282, от 20.10.2023г. № 300, от 27.10.2023г. № 320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 xml:space="preserve">1.1. Таблицу №2 </w:t>
      </w:r>
      <w:r>
        <w:rPr/>
        <w:t xml:space="preserve"> «</w:t>
      </w:r>
      <w:r>
        <w:rPr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</w:t>
      </w:r>
    </w:p>
    <w:p>
      <w:pPr>
        <w:pStyle w:val="Normal"/>
        <w:jc w:val="both"/>
        <w:rPr/>
      </w:pPr>
      <w:r>
        <w:rPr>
          <w:sz w:val="28"/>
          <w:szCs w:val="28"/>
        </w:rPr>
        <w:t>годы» изложить в новой редакции согласно приложения № 1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spacing w:val="2"/>
          <w:szCs w:val="28"/>
        </w:rPr>
        <w:tab/>
      </w: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3-12-28T10:29:00Z</cp:lastPrinted>
  <dcterms:modified xsi:type="dcterms:W3CDTF">2023-12-28T07:29:00Z</dcterms:modified>
  <cp:revision>59</cp:revision>
  <dc:subject/>
  <dc:title> </dc:title>
</cp:coreProperties>
</file>